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-720" w:hanging="0"/>
        <w:rPr/>
      </w:pPr>
      <w:r>
        <w:rPr>
          <w:rFonts w:cs="Trajan-Bold" w:ascii="Verdana" w:hAnsi="Verdana"/>
          <w:b/>
          <w:bCs/>
          <w:sz w:val="28"/>
          <w:szCs w:val="28"/>
        </w:rPr>
        <w:t>ROUTE 66 NT SCRIPTURE MEMORIZATION REPORT SHEET</w:t>
      </w:r>
    </w:p>
    <w:p>
      <w:pPr>
        <w:pStyle w:val="Normal"/>
        <w:autoSpaceDE w:val="false"/>
        <w:jc w:val="center"/>
        <w:rPr>
          <w:rFonts w:ascii="Verdana" w:hAnsi="Verdana" w:cs="Trajan-Bold"/>
          <w:b/>
          <w:b/>
          <w:bCs/>
          <w:sz w:val="28"/>
          <w:szCs w:val="28"/>
        </w:rPr>
      </w:pPr>
      <w:r>
        <w:rPr>
          <w:rFonts w:cs="Trajan-Bold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180" w:right="-720" w:hanging="0"/>
        <w:rPr/>
      </w:pPr>
      <w:r>
        <w:rPr>
          <w:rFonts w:cs="MyriadPro-Light" w:ascii="Verdana" w:hAnsi="Verdana"/>
          <w:sz w:val="20"/>
          <w:szCs w:val="20"/>
        </w:rPr>
        <w:t>Name ______________________________________Teacher ______________________</w:t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tbl>
      <w:tblPr>
        <w:tblW w:w="92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02"/>
        <w:gridCol w:w="1998"/>
        <w:gridCol w:w="3797"/>
      </w:tblGrid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6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We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Scrip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Due Da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arent’s Signature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– 2 Thes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Tim – Revelati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Name the 12 discipl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hn 1: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hn 3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5:43-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5:46-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Matt. 5:43-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28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1: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4: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5:4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omans 1:16-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omans 12:1-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Corinthians 6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Corinth. 15:3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Galatians 5:22-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6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hilippians 4:8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Thess. 5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Timothy 3:16-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Titus 2:11-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Hebrews 4: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2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ames 1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Peter 4: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3: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2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5:11-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Luke 19: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evelation 3: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evelation 22:18-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2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2:46:00Z</dcterms:created>
  <dc:creator> Chuck Main</dc:creator>
  <dc:description/>
  <cp:keywords/>
  <dc:language>en-US</dc:language>
  <cp:lastModifiedBy>chuck.main</cp:lastModifiedBy>
  <dcterms:modified xsi:type="dcterms:W3CDTF">2008-10-29T13:39:00Z</dcterms:modified>
  <cp:revision>2</cp:revision>
  <dc:subject/>
  <dc:title>ROUTE 66 NT SCRIPTURE MEMORIZATION REPORT SHEET</dc:title>
</cp:coreProperties>
</file>